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  <w:tab/>
        <w:tab/>
        <w:tab/>
        <w:tab/>
        <w:tab/>
        <w:tab/>
        <w:t>3</w:t>
      </w:r>
    </w:p>
    <w:p>
      <w:pPr>
        <w:pStyle w:val="FR1"/>
        <w:numPr>
          <w:ilvl w:val="0"/>
          <w:numId w:val="6"/>
        </w:numPr>
        <w:spacing w:lineRule="auto" w:line="360" w:before="0" w:after="0"/>
        <w:ind w:left="360" w:right="14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. Кант</w:t>
        <w:tab/>
        <w:tab/>
        <w:tab/>
        <w:tab/>
        <w:tab/>
        <w:tab/>
        <w:t>4</w:t>
      </w:r>
    </w:p>
    <w:p>
      <w:pPr>
        <w:pStyle w:val="FR1"/>
        <w:numPr>
          <w:ilvl w:val="0"/>
          <w:numId w:val="6"/>
        </w:numPr>
        <w:spacing w:lineRule="auto" w:line="360" w:before="0" w:after="0"/>
        <w:ind w:left="360" w:right="14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. Шиллер</w:t>
        <w:tab/>
        <w:tab/>
        <w:tab/>
        <w:tab/>
        <w:tab/>
        <w:t>6</w:t>
      </w:r>
    </w:p>
    <w:p>
      <w:pPr>
        <w:pStyle w:val="FR1"/>
        <w:numPr>
          <w:ilvl w:val="0"/>
          <w:numId w:val="6"/>
        </w:numPr>
        <w:spacing w:lineRule="auto" w:line="360" w:before="0" w:after="0"/>
        <w:ind w:left="360" w:right="1400" w:hanging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В.Ф. Гегель</w:t>
        <w:tab/>
        <w:tab/>
        <w:tab/>
        <w:tab/>
        <w:tab/>
        <w:t>8</w:t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  <w:tab/>
        <w:tab/>
        <w:tab/>
        <w:tab/>
        <w:tab/>
        <w:tab/>
        <w:t>13</w:t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литературы</w:t>
        <w:tab/>
        <w:tab/>
        <w:tab/>
        <w:tab/>
        <w:t>14</w:t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FR1"/>
        <w:spacing w:lineRule="auto" w:line="360" w:before="0" w:after="0"/>
        <w:ind w:right="1400" w:hanging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Немецкая классическая эстетика ХУШ-Х1Х вв. — важнейший этап в развитии мировой эстетической мысли. Наиболее выдающимися ее представителями были Кант, Фихте, Шиллер, Гегель, Фейербах. Их главной заслугой является понимание эстетической науки как органичной и необходимой части философии и включение ее в свои философские системы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иалектический метод исследования немецкие философы ус</w:t>
        <w:softHyphen/>
        <w:t>пешно применяли не только к изучению эстетических проблем, но и к анализу всего мирового художественного процес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лассики немецкой философии видели связь эстетических проблем и искусства с важнейшими задачами данного историческо</w:t>
        <w:softHyphen/>
        <w:t>го периода, постоянно подчеркивая их тесное взаимодействие с жиз</w:t>
        <w:softHyphen/>
        <w:t>нью общества и челове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Эстетические концепции содержали в себе гуманистические тенденции, ибо опирались на диалектический метод исследования и рассматривали художественную культуру исторически. Немецкая классическая эстетика оказала сильнейшее влияние на развитие эс</w:t>
        <w:softHyphen/>
        <w:t>тетических теорий Англии, Франции, Италии, Росси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И. Кант</w:t>
      </w:r>
    </w:p>
    <w:p>
      <w:pPr>
        <w:pStyle w:val="Normal"/>
        <w:spacing w:lineRule="auto" w:line="360"/>
        <w:ind w:left="54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сновоположником немецкой классической эстетики был вы</w:t>
        <w:softHyphen/>
        <w:t>дающийся философ И. Кант (1724-1804). Главным сочинением Канта по эстетике стала »Критика способности суждения» (1790). Вслед за «Критикой чистого разума» (1781)и «Критикой практического ра</w:t>
        <w:softHyphen/>
        <w:t>зума» (1778), она представляет собой третью часть его теории позна</w:t>
        <w:softHyphen/>
        <w:t>ния, излагающую три основных вида «общих способностей души».</w:t>
      </w:r>
    </w:p>
    <w:p>
      <w:pPr>
        <w:pStyle w:val="Normal"/>
        <w:spacing w:lineRule="auto" w:line="360"/>
        <w:rPr/>
      </w:pPr>
      <w:r>
        <w:rPr>
          <w:sz w:val="28"/>
        </w:rPr>
        <w:t>Эстетическая часть «Критики способности суждения» состоит из двух разделов: «Аналитика прекрасного» и «Аналитика возвы</w:t>
        <w:softHyphen/>
        <w:t>шенного». В «Аналитике прекрасного» Кант объясняет природу эс</w:t>
        <w:softHyphen/>
        <w:t>тетического суждения, которое, по его мнению, отлично от логичес</w:t>
        <w:softHyphen/>
        <w:t>кого суждения.</w:t>
      </w:r>
      <w:r>
        <w:rPr>
          <w:b/>
          <w:sz w:val="28"/>
        </w:rPr>
        <w:t xml:space="preserve"> Эстетическое суждение является «суждением вку</w:t>
        <w:softHyphen/>
        <w:t>са»,</w:t>
      </w:r>
      <w:r>
        <w:rPr>
          <w:sz w:val="28"/>
        </w:rPr>
        <w:t xml:space="preserve"> в то время как логическое имеет своей целью поиск истины. Особым видом эстетического суждения вкуса является прекрасное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Кант определяет четыре момента субъективного восприятия прекрасного: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. прекрасное свободно от практического интереса;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рекрасное носит всеобщий характер и имеет значение для каждо</w:t>
        <w:softHyphen/>
        <w:t xml:space="preserve">го; 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красота есть форма целесообразности предмета, поскольку она воспринимается в нем без представления о цели; </w:t>
      </w:r>
    </w:p>
    <w:p>
      <w:pPr>
        <w:pStyle w:val="Normal"/>
        <w:spacing w:lineRule="auto" w:line="360"/>
        <w:ind w:left="540" w:hanging="0"/>
        <w:rPr>
          <w:sz w:val="28"/>
        </w:rPr>
      </w:pPr>
      <w:r>
        <w:rPr>
          <w:sz w:val="28"/>
        </w:rPr>
        <w:t>4. прекрасное есть то, что нравится без понятия, как предмет необходимого любования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Во второй части «Критики способности суждения» — в «Ана</w:t>
        <w:softHyphen/>
        <w:t>литике возвышенного» — Кант развивает свое учение о возвышен</w:t>
        <w:softHyphen/>
        <w:t>ном. Философ подчеркивает, что возвышенное обладает теми же че</w:t>
        <w:softHyphen/>
        <w:t>тырьмя характеристиками, что и прекрасное. Возвышенное также свободно от интереса, оно имеет значение для всех, оно целесообраз</w:t>
        <w:softHyphen/>
        <w:t>но и необходимо. Между тем Кант показывает и различие. Он выде</w:t>
        <w:softHyphen/>
        <w:t>ляет два типа возвышенного: «математически возвышенное» и «ди</w:t>
        <w:softHyphen/>
        <w:t>намически возвышенное». Примером первого являются величины, имеющие протяженность во времени и пространстве: небо, океан;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второе — выражает величины силы и могущества: наводнения, зем</w:t>
        <w:softHyphen/>
        <w:t>летрясения, ураганы. В обоих случаях возвышенное подавляет наше воображение.</w:t>
      </w:r>
    </w:p>
    <w:p>
      <w:pPr>
        <w:pStyle w:val="Normal"/>
        <w:spacing w:lineRule="auto" w:line="360"/>
        <w:rPr/>
      </w:pPr>
      <w:r>
        <w:rPr>
          <w:sz w:val="28"/>
        </w:rPr>
        <w:t>В «Критике способности суждения» Кант уделяет внимание и двум другим основным категориям эстетики — трагическому и ко</w:t>
        <w:softHyphen/>
        <w:t>мическому. Правда, о</w:t>
      </w:r>
      <w:r>
        <w:rPr>
          <w:b/>
          <w:sz w:val="28"/>
        </w:rPr>
        <w:t xml:space="preserve"> них</w:t>
      </w:r>
      <w:r>
        <w:rPr>
          <w:sz w:val="28"/>
        </w:rPr>
        <w:t xml:space="preserve"> он говорит гораздо меньше, скорее пытаясь показать их во взаимосвязи, в координации с прекрасным и возвы</w:t>
        <w:softHyphen/>
        <w:t>шенны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своем анализе искусства философ сосредоточивается на двух вопросах: природа и воспитание гения и классификация ис</w:t>
        <w:softHyphen/>
        <w:t>кусст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Кант формулирует четыре качества художественного гения:</w:t>
      </w:r>
    </w:p>
    <w:p>
      <w:pPr>
        <w:pStyle w:val="Normal"/>
        <w:spacing w:lineRule="auto" w:line="360"/>
        <w:ind w:firstLine="520"/>
        <w:rPr>
          <w:sz w:val="28"/>
        </w:rPr>
      </w:pPr>
      <w:r>
        <w:rPr>
          <w:sz w:val="28"/>
        </w:rPr>
        <w:t>- гений абсолютно оригинален;</w:t>
      </w:r>
    </w:p>
    <w:p>
      <w:pPr>
        <w:pStyle w:val="Normal"/>
        <w:spacing w:lineRule="auto" w:line="360"/>
        <w:ind w:firstLine="520"/>
        <w:rPr>
          <w:sz w:val="28"/>
        </w:rPr>
      </w:pPr>
      <w:r>
        <w:rPr>
          <w:sz w:val="28"/>
        </w:rPr>
        <w:t>- творчество гения должно быть образцовым;</w:t>
      </w:r>
    </w:p>
    <w:p>
      <w:pPr>
        <w:pStyle w:val="Normal"/>
        <w:spacing w:lineRule="auto" w:line="360"/>
        <w:ind w:firstLine="520"/>
        <w:rPr>
          <w:sz w:val="28"/>
        </w:rPr>
      </w:pPr>
      <w:r>
        <w:rPr>
          <w:sz w:val="28"/>
        </w:rPr>
        <w:t>- гений — это способность создавать правила;</w:t>
      </w:r>
    </w:p>
    <w:p>
      <w:pPr>
        <w:pStyle w:val="TextBodyIndent"/>
        <w:rPr/>
      </w:pPr>
      <w:r>
        <w:rPr/>
        <w:t>- гений встречается лишь в искусстве.</w:t>
      </w:r>
    </w:p>
    <w:p>
      <w:pPr>
        <w:pStyle w:val="Normal"/>
        <w:spacing w:lineRule="auto" w:line="360"/>
        <w:rPr/>
      </w:pPr>
      <w:r>
        <w:rPr>
          <w:sz w:val="28"/>
        </w:rPr>
        <w:t>В ходе своего дальнейшего рассуждения философ приходит к выводу о том, что</w:t>
      </w:r>
      <w:r>
        <w:rPr>
          <w:b/>
          <w:sz w:val="28"/>
        </w:rPr>
        <w:t xml:space="preserve"> гений нуждается в воспитании и образовании, </w:t>
      </w:r>
      <w:r>
        <w:rPr>
          <w:sz w:val="28"/>
        </w:rPr>
        <w:t>ибо без этого любая одаренность вырождается.</w:t>
      </w:r>
    </w:p>
    <w:p>
      <w:pPr>
        <w:pStyle w:val="Normal"/>
        <w:spacing w:lineRule="auto" w:line="360"/>
        <w:rPr/>
      </w:pPr>
      <w:r>
        <w:rPr>
          <w:sz w:val="28"/>
        </w:rPr>
        <w:t>Другая проблема, к которой Кант обращается в своем учении об искусстве, — это систематизация и классификация его видов. Все искусства философ разделил на: словесные (красноречие и поэзия), изобразительные (пластика, живопись) и искусства «изящной игры ощущений» (музыка и искусство красок). Ведущим видом искусства Кант считает поэзию, которая «... эстетически возвышается до идеи» (Кант И. Критика способности суждения. Соч. В 6-и тт. Т. 5.— С. 345). По способности вызвать «душевное волнение» после поэзии идет</w:t>
      </w:r>
      <w:r>
        <w:rPr>
          <w:b/>
          <w:sz w:val="28"/>
        </w:rPr>
        <w:t xml:space="preserve"> му</w:t>
        <w:softHyphen/>
        <w:t>зыка.</w:t>
      </w:r>
      <w:r>
        <w:rPr>
          <w:sz w:val="28"/>
        </w:rPr>
        <w:t xml:space="preserve"> Среди изобразительных искусств предпочтение отдавалось живописи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Заканчивая изложение эстетики классификацией изящных искусств, Кант производит эту систематизацию</w:t>
      </w:r>
      <w:r>
        <w:rPr>
          <w:b/>
          <w:sz w:val="28"/>
        </w:rPr>
        <w:t xml:space="preserve"> «по суду разума». </w:t>
      </w:r>
      <w:r>
        <w:rPr>
          <w:sz w:val="28"/>
        </w:rPr>
        <w:t>И он твердо уверен в том, что то искусство, которое ничего не дает для идеи — деградирует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  <w:t>2. Ф. Шиллер</w:t>
      </w:r>
    </w:p>
    <w:p>
      <w:pPr>
        <w:pStyle w:val="Normal"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К числу ярчайших представителей немецкой классической эстетики принадлежит поэт и философ Ф. Шиллер (1759-1805). В своем творческом становлении он прошел ряд этапов. Первона</w:t>
        <w:softHyphen/>
        <w:t>чально его деятельность была тесно связана с литературно-художе</w:t>
        <w:softHyphen/>
        <w:t>ственным движением просветительского характера «Буря и натиск». Это движение зародилось в 70-80- е гг. XVIII в. в Германии, как идеологическое наступление демократической мо</w:t>
        <w:softHyphen/>
        <w:t>лодежи («бурных гениев») на существовавшие каноны в духовной культуре. Лидером организации был И. Г. Гердер, а среди тех, кто   се</w:t>
        <w:softHyphen/>
        <w:t xml:space="preserve">бя   активно   проявлял, были </w:t>
      </w:r>
    </w:p>
    <w:p>
      <w:pPr>
        <w:pStyle w:val="TextBodyIndent"/>
        <w:ind w:hanging="0"/>
        <w:rPr/>
      </w:pPr>
      <w:r>
        <w:rPr/>
        <w:t>И. В. Гете, Ф. Шиллер, Ф. М. Клингер и др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 Штюрмеры» (так они себя называли сами от немецкого назва</w:t>
        <w:softHyphen/>
        <w:t>ния движения) выдвинули ряд важнейших эстетических положе</w:t>
        <w:softHyphen/>
        <w:t>ний, которые стали принципиальными в их теоретическом наследии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исторический подход к литературе и искусству. Искусство долж</w:t>
        <w:softHyphen/>
        <w:t xml:space="preserve">но рассматриваться с точки зрения соответствия его произведений «духу своего времени»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 xml:space="preserve">зависимость искусства от естественной (природной) и социальной Среды;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каждый народ должен иметь свою художественную культуру, пронизанную национальным ду</w:t>
        <w:softHyphen/>
        <w:t>хом;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) «новое прочтение» мирового культурного наследия.</w: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  <w:t>Под влиянием эстетических идей «Бури и натиска» Шиллер в первых теоретических сочинениях «О современном немецком те</w:t>
        <w:softHyphen/>
        <w:t>атре» (1782), «Театр, рассматриваемый как нравственное учрежде</w:t>
        <w:softHyphen/>
        <w:t>ние» (1784) — выдвигает на первый план театр, как наиболее мощ</w:t>
        <w:softHyphen/>
        <w:t>ное средство пропаганды новых идей и воспитания нравственности. В своих ранних статьях и драмах Шиллер выступает против пра</w:t>
        <w:softHyphen/>
        <w:t>вил классицизма, нарушая все привычные каноны классицистского театра, обосновывает свободу и универсальность художествен</w:t>
        <w:softHyphen/>
        <w:t>ного гения.</w:t>
      </w:r>
    </w:p>
    <w:p>
      <w:pPr>
        <w:pStyle w:val="Normal"/>
        <w:spacing w:lineRule="auto" w:line="360"/>
        <w:rPr/>
      </w:pPr>
      <w:r>
        <w:rPr>
          <w:sz w:val="28"/>
        </w:rPr>
        <w:t>Наиболее полно эстетические взгляды Шиллера представлены в работе «Письма об эстетическом воспитании» (1793-1795). Здесь фило</w:t>
        <w:softHyphen/>
        <w:t>соф формулирует концепцию эстетического воспитания личности, ак</w:t>
        <w:softHyphen/>
        <w:t>центируя внимание на мирном, нереволюционном пути буржуазно-де</w:t>
        <w:softHyphen/>
        <w:t>мократического преобразования общества. Анализируя современную эпоху, Шиллер признает неизбежность антагонистических классовых противоречий, объясняя это «отвратительными нравами культурных классов»,и также «грубостыо и беззаконными инстинктами низов». Преодоление противоречий действительности Шиллер видал только в ис</w:t>
        <w:softHyphen/>
        <w:t>кусстве, в эстетическом воспитании. Все содержание «Писем» и состоит в попытке доказать осуществимость этой утопии. Человек, пишет Шил</w:t>
        <w:softHyphen/>
        <w:t>лер, двумя путями может удалиться от своего назначения: стать жерт</w:t>
        <w:softHyphen/>
        <w:t>вой «грубости» или «изнеженности и извращенности». «Красота должна вывести людей на истинный путь из этого двойного хаоса» (Шиллер Ф. Письма об эстетическом воспитании. Собр. соч. В 7-и тт. Т. 6.— М., 1955.— С. 314). В дальнейших рассуждениях Шиллера особое значение получа</w:t>
        <w:softHyphen/>
        <w:t>ют два понятия:</w:t>
      </w:r>
      <w:r>
        <w:rPr>
          <w:b/>
          <w:sz w:val="28"/>
        </w:rPr>
        <w:t xml:space="preserve"> «игра» и «эстетическая видимость».</w:t>
      </w:r>
      <w:r>
        <w:rPr>
          <w:sz w:val="28"/>
        </w:rPr>
        <w:t xml:space="preserve"> Игра, по мнению философа, имеет большое значение в жизни человека. Она представля</w:t>
        <w:softHyphen/>
        <w:t>ет собой деятельность, свободную от всяких практических целей. В игре человек реализует себя наиболее гармонична В процессе игры создает</w:t>
        <w:softHyphen/>
        <w:t>ся «эстетическая видимость», которая отличается как от самой реально</w:t>
        <w:softHyphen/>
        <w:t>сти, так и от воображения и фантазии. Шиллер вместе с Гете, Лессингом, Гердером и Винкельманом стояли у истоков рождения нового европейского идейного и художе</w:t>
        <w:softHyphen/>
        <w:t>ственного движения — романтизма.</w:t>
      </w:r>
    </w:p>
    <w:p>
      <w:pPr>
        <w:pStyle w:val="Normal"/>
        <w:spacing w:lineRule="auto" w:line="360"/>
        <w:rPr/>
      </w:pPr>
      <w:r>
        <w:rPr>
          <w:b/>
          <w:sz w:val="28"/>
        </w:rPr>
        <w:t>Романтизм</w:t>
      </w:r>
      <w:r>
        <w:rPr>
          <w:sz w:val="28"/>
        </w:rPr>
        <w:t xml:space="preserve"> — это мощное художественное направление, в ос</w:t>
        <w:softHyphen/>
        <w:t>нове которого лежал творческий метод, провозглашавший своим главным принципом</w:t>
      </w:r>
      <w:r>
        <w:rPr>
          <w:b/>
          <w:sz w:val="28"/>
        </w:rPr>
        <w:t xml:space="preserve"> абсолютную и безграничную свободу личнос</w:t>
        <w:softHyphen/>
        <w:t>ти.</w:t>
      </w:r>
      <w:r>
        <w:rPr>
          <w:sz w:val="28"/>
        </w:rPr>
        <w:t xml:space="preserve"> Сутью романтического мировосприятия является признание драматического неразрешимого противоречия между низменной действительностью и высоким идеалом, несовместимым с нею, а под</w:t>
        <w:softHyphen/>
        <w:t>час и вообще нереализуемым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ля романтизма как художественного стиля характерно про</w:t>
        <w:softHyphen/>
        <w:t>тивопоставление «подражанию природе» творческой активности художника, отрицание нормативности в создании произведений ис</w:t>
        <w:softHyphen/>
        <w:t>кусства и обновление художественных форм. Понимая искусство как высшую реальность, романтизм стимулирует ассоциативность художественного мышления и взаимопроникновение различных ви</w:t>
        <w:softHyphen/>
        <w:t>дов и жанров искусства. Произведения романтиков наполнены чув</w:t>
        <w:softHyphen/>
        <w:t>ствами восторга и разочарования, воодушевления и отчаяния. Эти душевные колебания создавали ощущение непостижимости дейст</w:t>
        <w:softHyphen/>
        <w:t>вительности,  вечной загадки мира, признания невозможности его полного духовного постижения. Гетерогенность романтического сти</w:t>
        <w:softHyphen/>
        <w:t>ля породила неустойчивость всей художественной системы в целом.</w:t>
      </w:r>
    </w:p>
    <w:p>
      <w:pPr>
        <w:pStyle w:val="Normal"/>
        <w:spacing w:lineRule="auto" w:line="360"/>
        <w:rPr/>
      </w:pPr>
      <w:r>
        <w:rPr>
          <w:sz w:val="28"/>
        </w:rPr>
        <w:t>Романтическая эпоха — время небывалого расцвета</w:t>
      </w:r>
      <w:r>
        <w:rPr>
          <w:b/>
          <w:sz w:val="28"/>
        </w:rPr>
        <w:t xml:space="preserve"> музыки </w:t>
      </w:r>
      <w:r>
        <w:rPr>
          <w:sz w:val="28"/>
        </w:rPr>
        <w:t>(Ф. Шопен, Г. Берлиоз, Ф. Шуберт, Ф. Лист),</w:t>
      </w:r>
      <w:r>
        <w:rPr>
          <w:b/>
          <w:sz w:val="28"/>
        </w:rPr>
        <w:t xml:space="preserve"> живописи</w:t>
      </w:r>
      <w:r>
        <w:rPr>
          <w:sz w:val="28"/>
        </w:rPr>
        <w:t xml:space="preserve"> (Э. Делакруа, Т. Жерико, Д. Констебл, О. Кипренский)</w:t>
      </w:r>
      <w:r>
        <w:rPr>
          <w:b/>
          <w:sz w:val="28"/>
        </w:rPr>
        <w:t xml:space="preserve"> и литературы</w:t>
      </w:r>
      <w:r>
        <w:rPr>
          <w:sz w:val="28"/>
        </w:rPr>
        <w:t xml:space="preserve"> (В. Скотт, А. Дюма, Э. Гофман, М. Лермонтов). В романтическую эпоху люди по</w:t>
        <w:softHyphen/>
        <w:t>чувствовали движение времени, общественные перемены, что со</w:t>
        <w:softHyphen/>
        <w:t>провождалось небывалым интересом к народной культуре, ее исто</w:t>
        <w:softHyphen/>
        <w:t>кам и к росту национального самосознания во многих европейских странах. Романтизм нашел свое выражение не только в сфере идео</w:t>
        <w:softHyphen/>
        <w:t>логии, но и в сфере общественной психологии, выступив как опреде</w:t>
        <w:softHyphen/>
        <w:t>ленное мироощущение и мировосприятие эпох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b/>
          <w:b/>
          <w:sz w:val="28"/>
        </w:rPr>
      </w:pPr>
      <w:r>
        <w:rPr>
          <w:b/>
          <w:sz w:val="28"/>
        </w:rPr>
        <w:t>Г.В.Ф. Гегель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еоретическое наследие Г. В. Ф. Гегеля (1770-1831) стало свое</w:t>
        <w:softHyphen/>
        <w:t>образным итогом развития немецкой классической эстетики. Фило</w:t>
        <w:softHyphen/>
        <w:t>софу удалось не только обобщить и систематизировать наиболее су</w:t>
        <w:softHyphen/>
        <w:t>щественные идеи своих предшественников, но и ввести в рассмотре</w:t>
        <w:softHyphen/>
        <w:t>ние эстетических проблем</w:t>
      </w:r>
      <w:r>
        <w:rPr>
          <w:b/>
          <w:sz w:val="28"/>
        </w:rPr>
        <w:t xml:space="preserve"> историзм и диалектику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Свое эстетическое учение Гегель излагает в лекциях, прочи</w:t>
        <w:softHyphen/>
        <w:t>танных в Гейдельбергском (1817-1818) и Берлинском (1820-1829) университетах.</w:t>
      </w:r>
    </w:p>
    <w:p>
      <w:pPr>
        <w:pStyle w:val="Normal"/>
        <w:spacing w:lineRule="auto" w:line="360"/>
        <w:ind w:hanging="0"/>
        <w:rPr/>
      </w:pPr>
      <w:r>
        <w:rPr>
          <w:sz w:val="28"/>
        </w:rPr>
        <w:t>«Эстетика» Гегеля состоит из введения, учения о прекрасном или идеале, учения о трех формах существования искусства и тео</w:t>
        <w:softHyphen/>
        <w:t>рии отдельных его видов (архитектуры, скульптуры, живописи,</w:t>
      </w:r>
      <w:r>
        <w:rPr>
          <w:b/>
          <w:sz w:val="28"/>
        </w:rPr>
        <w:t xml:space="preserve"> му</w:t>
        <w:softHyphen/>
        <w:t>зыки,</w:t>
      </w:r>
      <w:r>
        <w:rPr>
          <w:sz w:val="28"/>
        </w:rPr>
        <w:t xml:space="preserve"> поэзии). Остановимся на тех страницах гегелевского сочинения, которые раскрывают природу искусства, специфику его обще</w:t>
        <w:softHyphen/>
        <w:t>ственного функционирования, противоречие идеологических и гу</w:t>
        <w:softHyphen/>
        <w:t>манистических тенденций в нем.</w:t>
      </w:r>
    </w:p>
    <w:p>
      <w:pPr>
        <w:pStyle w:val="Normal"/>
        <w:spacing w:lineRule="auto" w:line="360"/>
        <w:ind w:firstLine="520"/>
        <w:rPr>
          <w:sz w:val="28"/>
        </w:rPr>
      </w:pPr>
      <w:r>
        <w:rPr>
          <w:sz w:val="28"/>
        </w:rPr>
        <w:t>В своей «Эстетике» Гегель последовательно провел историче</w:t>
        <w:softHyphen/>
        <w:t>ский принцип рассмотрения искусства, подчеркнув огромное соци</w:t>
        <w:softHyphen/>
        <w:t>альное значение этого явления. Согласно его грандиозной по своему идейному богатству эстетической концепции искусство проходит три стадии, характеризующие изменение соотношения содержания и формы: символическую, классическую, романтическую.</w:t>
      </w:r>
    </w:p>
    <w:p>
      <w:pPr>
        <w:pStyle w:val="Normal"/>
        <w:spacing w:lineRule="auto" w:line="360"/>
        <w:ind w:firstLine="520"/>
        <w:rPr>
          <w:sz w:val="28"/>
        </w:rPr>
      </w:pPr>
      <w:r>
        <w:rPr>
          <w:b/>
          <w:sz w:val="28"/>
        </w:rPr>
        <w:t>Символическая форма искусства</w:t>
      </w:r>
      <w:r>
        <w:rPr>
          <w:sz w:val="28"/>
        </w:rPr>
        <w:t xml:space="preserve"> (которой соответствует ис</w:t>
        <w:softHyphen/>
        <w:t>кусство Древнего и отчасти средневекового Востока) — есть его на</w:t>
        <w:softHyphen/>
        <w:t>чальная стадия. Ей предшествует так называемое «предыскусство», то есть басни, притчи, аллегории, дидактические поэмы. Символиче</w:t>
        <w:softHyphen/>
        <w:t>ская форма характеризуется тем, что в ней идейное содержание еще не обладает особой индивидуальностью, которая и является предпо</w:t>
        <w:softHyphen/>
        <w:t>сылкой «идеала». Однако эта еще неясная идея не может найти адек</w:t>
        <w:softHyphen/>
        <w:t>ватную форму выражения. Это приводит к символизму, который способен создать только «внешнюю среду» для идеи. Как следствие этого наблюдается отсутствие единства между содержанием и фор</w:t>
        <w:softHyphen/>
        <w:t>мой, более того ощущается преобладание формы над содержанием. Принципу символической формы искусства более всего соответст</w:t>
        <w:softHyphen/>
        <w:t>вует, по мысли Гегеля,</w:t>
      </w:r>
      <w:r>
        <w:rPr>
          <w:b/>
          <w:sz w:val="28"/>
        </w:rPr>
        <w:t xml:space="preserve"> архитектура.</w:t>
      </w:r>
    </w:p>
    <w:p>
      <w:pPr>
        <w:pStyle w:val="Normal"/>
        <w:spacing w:lineRule="auto" w:line="360"/>
        <w:ind w:firstLine="520"/>
        <w:rPr>
          <w:sz w:val="28"/>
        </w:rPr>
      </w:pPr>
      <w:r>
        <w:rPr>
          <w:b/>
          <w:sz w:val="28"/>
        </w:rPr>
        <w:t>Классическая форма искусства</w:t>
      </w:r>
      <w:r>
        <w:rPr>
          <w:sz w:val="28"/>
        </w:rPr>
        <w:t xml:space="preserve"> включает в себя единство со</w:t>
        <w:softHyphen/>
        <w:t>держания и формы. Путь к этому единству отражен в борьбе старых и олимпийских богов античной Греции и в победе последних. Идея, получившая в образах классического искусства черты индивиду</w:t>
        <w:softHyphen/>
        <w:t>альности, выступает как</w:t>
      </w:r>
      <w:r>
        <w:rPr>
          <w:b/>
          <w:sz w:val="28"/>
        </w:rPr>
        <w:t xml:space="preserve"> идеал.</w:t>
      </w:r>
    </w:p>
    <w:p>
      <w:pPr>
        <w:pStyle w:val="Normal"/>
        <w:spacing w:lineRule="auto" w:line="360"/>
        <w:ind w:firstLine="520"/>
        <w:rPr>
          <w:sz w:val="28"/>
        </w:rPr>
      </w:pPr>
      <w:r>
        <w:rPr>
          <w:sz w:val="28"/>
        </w:rPr>
        <w:t>Эстетический идеал в классическом искусстве Греции порож</w:t>
        <w:softHyphen/>
        <w:t>дает гармоническое единство содержания и формы, что получило наиболее полное выражение в античной классической скульптуре. Между тем, очеловечивание облика античных богов постепенно при</w:t>
        <w:softHyphen/>
        <w:t>вело к умножению случайных черт в их реальном облике. Это, в свою очередь, стало причиной их гибели, как носителей классического идеала. Подобное разложение классического искусства и способст</w:t>
        <w:softHyphen/>
        <w:t>вовало переходу к романтической его форме.</w:t>
      </w:r>
    </w:p>
    <w:p>
      <w:pPr>
        <w:pStyle w:val="Normal"/>
        <w:spacing w:lineRule="auto" w:line="360"/>
        <w:ind w:firstLine="520"/>
        <w:rPr/>
      </w:pPr>
      <w:r>
        <w:rPr>
          <w:b/>
          <w:sz w:val="28"/>
        </w:rPr>
        <w:t>Романтическая форма искусства</w:t>
      </w:r>
      <w:r>
        <w:rPr>
          <w:sz w:val="28"/>
        </w:rPr>
        <w:t xml:space="preserve"> утверждала приоритет ду</w:t>
        <w:softHyphen/>
        <w:t>ховного содержания над чувственной формой. В свою очередь, изжи</w:t>
        <w:softHyphen/>
        <w:t>вание формы ведет и к самоуничтожению искусства, ибо оно по сво</w:t>
        <w:softHyphen/>
        <w:t>ей природе нуждается в чувственной форме. Романтической форме искусства по этапам восхождения к духовному соответствуют живо</w:t>
        <w:softHyphen/>
        <w:t>пись, музыка, поэзия.</w:t>
      </w:r>
    </w:p>
    <w:p>
      <w:pPr>
        <w:pStyle w:val="Normal"/>
        <w:spacing w:lineRule="auto" w:line="360"/>
        <w:ind w:firstLine="520"/>
        <w:rPr>
          <w:sz w:val="28"/>
        </w:rPr>
      </w:pPr>
      <w:r>
        <w:rPr>
          <w:sz w:val="28"/>
        </w:rPr>
        <w:t>Изложенная выше эволюция, по Гегелю, есть реализация ис</w:t>
        <w:softHyphen/>
        <w:t>кусством его основной социальной функции — познавательной, по</w:t>
        <w:softHyphen/>
        <w:t>скольку искусство есть форма самопознания абсолютной идеи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  <w:t>«Именно искусство, — подчеркивал Гегель, — доводит до сознания истину в виде чувственного образа, который в самом своем явлении имеет высший, более глубокий смысл и значение» (Гегель Г. В. Ф. Эс</w:t>
        <w:softHyphen/>
        <w:t>тетика. Т. 1.—М, 1968.—С. 109).</w:t>
      </w:r>
    </w:p>
    <w:p>
      <w:pPr>
        <w:pStyle w:val="Normal"/>
        <w:spacing w:lineRule="auto" w:line="360"/>
        <w:rPr/>
      </w:pPr>
      <w:r>
        <w:rPr>
          <w:sz w:val="28"/>
        </w:rPr>
        <w:t>Все другие функции искусства в «Эстетике» Гегеля рассмат</w:t>
        <w:softHyphen/>
        <w:t>риваются в зависимости от познавательной функции и потому не имеют самостоятельного значения. Обращение к абсолютному духу, в котором, якобы, искусство должно найти свою цель, показывает желание Гегеля увидеть прежде всего</w:t>
      </w:r>
      <w:r>
        <w:rPr>
          <w:b/>
          <w:sz w:val="28"/>
        </w:rPr>
        <w:t xml:space="preserve"> общечеловеческое содержа</w:t>
        <w:softHyphen/>
        <w:t>ние художественного творчества,</w:t>
      </w:r>
      <w:r>
        <w:rPr>
          <w:sz w:val="28"/>
        </w:rPr>
        <w:t xml:space="preserve"> его возможность быть одним из способов «... познания глубочайших человеческих интересов, все</w:t>
        <w:softHyphen/>
        <w:t>объемлющих истин духа» (Гегель Г. В. Ф. Лекции по истории филосо</w:t>
        <w:softHyphen/>
        <w:t>фии. Соч. В 14-и тт. Т. 12— М., 1958— С. 33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дея развития искусства по некоторым, различающимся друг от друга в содержательном плане ступеням, включала в себя существенный зародыш историзма в понимании функций искус</w:t>
        <w:softHyphen/>
        <w:t>ства: от преобладания общечеловеческих аспектов и мотивов в направлении все более заметного усиления классовых, идеологи</w:t>
        <w:softHyphen/>
        <w:t>ческих. Наиболее полно познавательные возможности искусства, по Гегелю, выявляются тогда, когда общечеловеческое и классо</w:t>
        <w:softHyphen/>
        <w:t>во-идеологическое в его содержании как бы сливаются в единстве чувственного и рационального, предметно-образной и идеальной формы. Это слияние он увидел в искусстве античности. Но Гегель был далек от абсолютизации искусства Древней Греции. Более то</w:t>
        <w:softHyphen/>
        <w:t>го, он испытал сильное влияние романтической культуры своего времен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егель понимал, что исторически изменяется не только худо</w:t>
        <w:softHyphen/>
        <w:t>жественный способ воплощения идеала, но изменяется и сам обще</w:t>
        <w:softHyphen/>
        <w:t>ственный идеал, становясь все более сложным по своему нравствен</w:t>
        <w:softHyphen/>
        <w:t>ному смыслу. Философ видел, что выражая идеалы нового времени, искусство встает перед задачами, которые искусству древности бы</w:t>
        <w:softHyphen/>
        <w:t>ли бы очевидно не под силу. Отсюда вытекало сомнение Гегеля в по</w:t>
        <w:softHyphen/>
        <w:t>знавательных возможностях современного ему искусства и даже ис</w:t>
        <w:softHyphen/>
        <w:t>кусства будущего. Поэтому-то, считает он, гедонистическая и дидак</w:t>
        <w:softHyphen/>
        <w:t>тическая его функции становятся все более и более заметными в художественной жизни обществ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егель, разумеется, видел начало кризисных явлений в соци</w:t>
        <w:softHyphen/>
        <w:t>альном функционировании современного ему буржуазного общест</w:t>
        <w:softHyphen/>
        <w:t>ва. Искусство как бы раздваивалось: его предметно-чувственное и духовно познавательное начала теряли между собой их первона</w:t>
        <w:softHyphen/>
        <w:t>чальную естественную связь. Первое уже не могло играть той роли какую оно играло в искусстве древности. Человечество поднялось на слишком высокую ступень в рациональном познании мира. Но, поскольку духовное содержание ушло вперед, стало столь сложным, что не могло быть уже воплощено в адекватную чувственно-образ</w:t>
        <w:softHyphen/>
        <w:t>ную форму, познавательная функция искусства теряет и свое преж</w:t>
        <w:softHyphen/>
        <w:t>нее значение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самом искусстве, как средстве познания, начинают играть все большую роль философские, рационалистические структуры. Считая упадок искусства в индустриальную эпоху исторически не</w:t>
        <w:softHyphen/>
        <w:t>избежным и разумным, Гегель оправдывал противоречия капитали</w:t>
        <w:softHyphen/>
        <w:t>стического развития. Он звал человечество навсегда примириться с условиями индустриальной цивилизации, которые он рассматри</w:t>
        <w:softHyphen/>
        <w:t>вал как вечные, единственно разумные условия жизн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о существу, Гегель подошел к мысли не о том, что искусство должно отмереть вообще, а о том, что его социальные функции ко</w:t>
        <w:softHyphen/>
        <w:t>ренным образом изменяются, идеологизируются и усложняются. Познавательная функция уже не может быть столь специфична ис</w:t>
        <w:softHyphen/>
        <w:t>кусству как на его первых двух исторических ступенях. Но далее, констатировал Гегель, искусство не соответствует более «духу вре</w:t>
        <w:softHyphen/>
        <w:t>мени». «Дух нашего современного мира, — писал он в своей «Эстети</w:t>
        <w:softHyphen/>
        <w:t>ке», — точнее говоря, дух нашей религии и нашей, основанной на разуме культуры, поднялся, по-видимому, выше той ступени, на ко</w:t>
        <w:softHyphen/>
        <w:t>торой искусство представляет собой высшую форму осознания абсо</w:t>
        <w:softHyphen/>
        <w:t>лютного» (Гегель Г. В. Ф. Эстетика. Т. 1.— С. 16)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И хотя историчность и диалектичность мышления Гегеля под</w:t>
        <w:softHyphen/>
        <w:t>водили его к пониманию многофункциональности искусства, опре</w:t>
        <w:softHyphen/>
        <w:t>деляющим стало стремление видеть в искусстве лишь специфичес</w:t>
        <w:softHyphen/>
        <w:t>кое чувственное выражение некоего универсально-логического иде</w:t>
        <w:softHyphen/>
        <w:t>ала. «Искусство имеет своей задачей, — подчеркивал Гегель в «Лекциях по истории философии», — раскрыть истину в чувствен</w:t>
        <w:softHyphen/>
        <w:t>ной форме, в художественном оформлении» (Гегель Г. В. Ф. Лекции по истории философии // Гегель Г. В. Ф. Т. 12. С. 60). При этом исклю</w:t>
        <w:softHyphen/>
        <w:t>чалась возможность обнаружить прямую зависимость искусства от материальной жизни общества. Более того, по мысли Гегеля, обще</w:t>
        <w:softHyphen/>
        <w:t>человеческие, гуманистические тенденции в содержании искусства вступают в противоречие с идеологическими нормами существовав</w:t>
        <w:softHyphen/>
        <w:t>ших в тот исторический момент социальных отношени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 своей «Эстетике» Гегель глубоко анализирует древнегрече</w:t>
        <w:softHyphen/>
        <w:t>скую трагедию, скульптуру и архитектуру, средневековый эпос, ви</w:t>
        <w:softHyphen/>
        <w:t>зантийскую живопись, искусство Ренессанса, классицизма, тем са</w:t>
        <w:softHyphen/>
        <w:t>мым оказывая воздействие и на осмысление теории художественно</w:t>
        <w:softHyphen/>
        <w:t>го творчества.</w:t>
      </w:r>
    </w:p>
    <w:p>
      <w:pPr>
        <w:pStyle w:val="TextBody"/>
        <w:rPr/>
      </w:pPr>
      <w:r>
        <w:rPr/>
        <w:t>Огромное влияние оказала гегелевская эстетика и на совре</w:t>
        <w:softHyphen/>
        <w:t>менников великого философа. Это способствовало появлению новых имен, эстетических школ и направлений, в основном позитивистско</w:t>
        <w:softHyphen/>
        <w:t>го плана. Неогегельянцами называли себя К. Розенкранц, автор «Эс</w:t>
        <w:softHyphen/>
        <w:t>тетики безобразного» (1835), А. Руге, написавший «Новую предварительную школу эстетики» (1837), и Ф. Г. Фишер, чей труд «Эстетика или наука прекрасного» представляет собой достаточно развернутое сочинение.</w:t>
      </w:r>
    </w:p>
    <w:p>
      <w:pPr>
        <w:pStyle w:val="Normal"/>
        <w:spacing w:lineRule="auto" w:line="360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>
          <w:sz w:val="28"/>
        </w:rPr>
      </w:pPr>
      <w:r>
        <w:rPr>
          <w:sz w:val="28"/>
        </w:rPr>
      </w:r>
    </w:p>
    <w:p>
      <w:pPr>
        <w:pStyle w:val="Heading1"/>
        <w:ind w:hanging="0"/>
        <w:rPr/>
      </w:pPr>
      <w:r>
        <w:rPr/>
        <w:t>Заключение</w:t>
      </w:r>
    </w:p>
    <w:p>
      <w:pPr>
        <w:pStyle w:val="Normal"/>
        <w:spacing w:lineRule="auto" w:line="36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емецкая классическая эстетика конца XVIII — начала XIX вв. внесла существенный вклад в развитие мировой эстетической мыс</w:t>
        <w:softHyphen/>
        <w:t>ли. Ее главными достижениями, бесспорно, являются</w:t>
      </w:r>
      <w:r>
        <w:rPr>
          <w:b/>
          <w:sz w:val="28"/>
        </w:rPr>
        <w:t xml:space="preserve"> рассмотрение проблем эстетики и искусства с точки зрения историзма, активнос</w:t>
        <w:softHyphen/>
        <w:t>ти и диалектичности сознани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margin">
                  <wp:posOffset>-710565</wp:posOffset>
                </wp:positionH>
                <wp:positionV relativeFrom="paragraph">
                  <wp:posOffset>178435</wp:posOffset>
                </wp:positionV>
                <wp:extent cx="342900" cy="2044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1"/>
                              <w:spacing w:lineRule="auto" w:line="36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6.1pt;mso-wrap-distance-left:4pt;mso-wrap-distance-right:4pt;mso-wrap-distance-top:2pt;mso-wrap-distance-bottom:2pt;margin-top:14.05pt;mso-position-vertical-relative:text;margin-left:-55.95pt;mso-position-horizontal-relative:margin">
                <v:fill opacity="0f"/>
                <v:textbox inset="0in,0in,0in,0in">
                  <w:txbxContent>
                    <w:p>
                      <w:pPr>
                        <w:pStyle w:val="FR1"/>
                        <w:spacing w:lineRule="auto" w:line="360" w:before="0" w:after="0"/>
                        <w:jc w:val="both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18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FR1"/>
        <w:spacing w:lineRule="auto" w:line="360" w:before="30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ПИСОК ЛИТЕРАТУРЫ:</w:t>
      </w:r>
    </w:p>
    <w:p>
      <w:pPr>
        <w:pStyle w:val="FR1"/>
        <w:numPr>
          <w:ilvl w:val="0"/>
          <w:numId w:val="5"/>
        </w:numPr>
        <w:spacing w:lineRule="auto" w:line="360" w:before="30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смус В.Ф. Иммануил Кант. – М., 1973. – 216 с.</w:t>
      </w:r>
    </w:p>
    <w:p>
      <w:pPr>
        <w:pStyle w:val="FR1"/>
        <w:numPr>
          <w:ilvl w:val="0"/>
          <w:numId w:val="5"/>
        </w:numPr>
        <w:spacing w:lineRule="auto" w:line="360" w:before="300" w:after="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стория эстетической мысли. В 6-и тт. Т. 1-4. – М., 1984 – 1987. – 288 с.</w:t>
      </w:r>
    </w:p>
    <w:p>
      <w:pPr>
        <w:pStyle w:val="FR1"/>
        <w:numPr>
          <w:ilvl w:val="0"/>
          <w:numId w:val="5"/>
        </w:numPr>
        <w:spacing w:lineRule="auto" w:line="360" w:before="300" w:after="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ибинзон З.В. Фридрих Шиллер. – М.,  1976. – 304 с.</w:t>
      </w:r>
    </w:p>
    <w:p>
      <w:pPr>
        <w:pStyle w:val="FR1"/>
        <w:numPr>
          <w:ilvl w:val="0"/>
          <w:numId w:val="5"/>
        </w:numPr>
        <w:spacing w:lineRule="auto" w:line="360" w:before="300" w:after="0"/>
        <w:ind w:left="357" w:hanging="35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дугин А.А. Эстетика: Учеб. пос. для вузов. – М.: Центр, 1998. – 240 с.</w:t>
      </w:r>
    </w:p>
    <w:p>
      <w:pPr>
        <w:pStyle w:val="FR1"/>
        <w:spacing w:lineRule="auto" w:line="360" w:before="30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30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30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FR1"/>
        <w:spacing w:lineRule="auto" w:line="360" w:before="30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nextPage"/>
      <w:pgSz w:w="11906" w:h="16820"/>
      <w:pgMar w:left="1701" w:right="567" w:gutter="0" w:header="0" w:top="1134" w:footer="851" w:bottom="90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3144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0.35pt;mso-wrap-distance-left:0pt;mso-wrap-distance-right:0pt;mso-wrap-distance-top:0pt;mso-wrap-distance-bottom:0pt;margin-top:0.05pt;mso-position-vertical-relative:text;margin-left:44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5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00" w:after="0"/>
      <w:jc w:val="right"/>
    </w:pPr>
    <w:rPr>
      <w:rFonts w:ascii="Arial" w:hAnsi="Arial" w:eastAsia="Times New Roman" w:cs="Arial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360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0T13:00:00Z</dcterms:created>
  <dc:creator>Василий</dc:creator>
  <dc:description/>
  <dc:language>en-US</dc:language>
  <cp:lastModifiedBy>Василий</cp:lastModifiedBy>
  <dcterms:modified xsi:type="dcterms:W3CDTF">1998-12-30T17:07:00Z</dcterms:modified>
  <cp:revision>21</cp:revision>
  <dc:subject/>
  <dc:title/>
</cp:coreProperties>
</file>